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Punktygwne"/>
        <w:spacing w:before="0" w:after="0"/>
        <w:rPr>
          <w:rFonts w:ascii="Corbel" w:hAnsi="Corbel" w:cs="Corbel"/>
          <w:bCs/>
          <w:i/>
          <w:i/>
          <w:szCs w:val="24"/>
        </w:rPr>
      </w:pPr>
      <w:r>
        <w:rPr>
          <w:rFonts w:cs="Corbel" w:ascii="Corbel" w:hAnsi="Corbel"/>
          <w:bCs/>
          <w:i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Dotyczy cyklu kształcenia na lata 2024-20</w:t>
      </w:r>
      <w:r>
        <w:rPr>
          <w:rFonts w:cs="Corbel" w:ascii="Corbel" w:hAnsi="Corbel"/>
          <w:lang w:val="uk-UA"/>
        </w:rPr>
        <w:t>2</w:t>
      </w:r>
      <w:r>
        <w:rPr>
          <w:rFonts w:cs="Corbel" w:ascii="Corbel" w:hAnsi="Corbel"/>
        </w:rPr>
        <w:t>6</w:t>
      </w:r>
    </w:p>
    <w:p>
      <w:pPr>
        <w:pStyle w:val="Normal"/>
        <w:spacing w:lineRule="exact" w:line="240" w:before="0" w:after="0"/>
        <w:ind w:left="5664" w:hanging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5/2026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dstawy marketing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2S[3]MC_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               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 problematyką marketingu jako elementu zarządzania przedsiębiorstwem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 socjotechnikami stosowanymi w marketing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oceniania produktów/ usług pod względem konsumencki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ogólne metody tworzenia i rozwoju form indywidualnej przedsiębiorczości, wykorzystującej wiedze z zakresu socjologi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umiejętność tworzenia i rozwijania wzorów właściwego postępowania w środowisku pracy i życia oraz przedsiębiorczego myślenia i dział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b/>
          <w:sz w:val="24"/>
          <w:szCs w:val="24"/>
          <w:u w:val="single"/>
        </w:rPr>
        <w:t>konwersatoryjnych</w:t>
      </w:r>
      <w:r>
        <w:rPr>
          <w:rFonts w:cs="Corbel" w:ascii="Corbel" w:hAnsi="Corbel"/>
          <w:sz w:val="24"/>
          <w:szCs w:val="24"/>
        </w:rPr>
        <w:t xml:space="preserve">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Treści merytoryczne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stota zarządzania marketingowego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otoczenia marketingowego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rynku przedsiębiorstw i zachowań klientów instytucjonal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e i wybór rynków docel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definiowanie wartości oraz zadowolenia klient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ie strategiczne przedsiębiorstwa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ie strategiczne biznes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ierowanie procesem marketingu i planowanie marketingowe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rynku konsumenta i zachowania nabywc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gałęzi i konkurentów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óżnicowanie i pozycjonowanie oferty marketingow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jektowanie strategii komunikacji i promotion mix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rządzanie działem sprzedaż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dania marketingowe w zarządzaniu przedsiębiorstwem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założeń kampanii reklamowej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liczenie na ocenę prezentacji multimedial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(prezentacji multimedialnej)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19"/>
      </w:tblGrid>
      <w:tr>
        <w:trPr>
          <w:trHeight w:val="49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538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P. Kotl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>Marketing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, Wyd. FELBERG SJA, Warszawa 1999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G. Armstrong, P. Kotl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 xml:space="preserve">Marketing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prowadze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Nieoczywiste, Warszawa 2016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. Mru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arketing satysfakcja klienta i rozwój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2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Mazurkiewicz-Pizło, W. Pizło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arketing. Wiedza ekonomiczna i aktywność na ryn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7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. Milic-Czerniak (red.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Badania marketingowe. Nowe metody badań i zastoso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,,Difin”, Warszawa 2019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RATEGOR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firm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1995</w:t>
            </w:r>
          </w:p>
        </w:tc>
      </w:tr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113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firstLine="113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. Michal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rketing</w:t>
            </w:r>
            <w:r>
              <w:rPr>
                <w:rFonts w:cs="Corbel" w:ascii="Corbel" w:hAnsi="Corbel"/>
                <w:sz w:val="24"/>
                <w:szCs w:val="24"/>
              </w:rPr>
              <w:t>, PWN, Warszawa 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. Al-Noorachi, Ł. Sułkowski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rketing we współczesnej gospodarce</w:t>
            </w:r>
            <w:r>
              <w:rPr>
                <w:rFonts w:cs="Corbel" w:ascii="Corbel" w:hAnsi="Corbel"/>
                <w:sz w:val="24"/>
                <w:szCs w:val="24"/>
              </w:rPr>
              <w:t>, Wyd. ,,Difin”, Warszawa 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. Taranko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munikacja marketingowa. Istota, uwarunkowania, efekt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d. </w:t>
              <w:br/>
              <w:t>Wolters Kluwer, Warszawa 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. Duliniec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marketingowe w zarządzaniu przedsiębiorstwem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WN, Warszawa 199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. Kędzior, K. Kar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marketingowe w praktyce</w:t>
            </w:r>
            <w:r>
              <w:rPr>
                <w:rFonts w:cs="Corbel" w:ascii="Corbel" w:hAnsi="Corbel"/>
                <w:sz w:val="24"/>
                <w:szCs w:val="24"/>
              </w:rPr>
              <w:t>, PWE, Warszawa 19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. Stasiuk, D. Maison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sychologia konsumenta</w:t>
            </w:r>
            <w:r>
              <w:rPr>
                <w:rFonts w:cs="Corbel" w:ascii="Corbel" w:hAnsi="Corbel"/>
                <w:sz w:val="24"/>
                <w:szCs w:val="24"/>
              </w:rPr>
              <w:t>, PWN, Warszawa 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. Obój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trategia sukcesu firmy</w:t>
            </w:r>
            <w:r>
              <w:rPr>
                <w:rFonts w:cs="Corbel" w:ascii="Corbel" w:hAnsi="Corbel"/>
                <w:sz w:val="24"/>
                <w:szCs w:val="24"/>
              </w:rPr>
              <w:t>, PWE, Warszawa 19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. Pietras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prowadzenie do psychologii ekonomicznej</w:t>
            </w:r>
            <w:r>
              <w:rPr>
                <w:rFonts w:cs="Corbel" w:ascii="Corbel" w:hAnsi="Corbel"/>
                <w:sz w:val="24"/>
                <w:szCs w:val="24"/>
              </w:rPr>
              <w:t>, Wyd. UŚ, Katowice 1994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18:00Z</dcterms:created>
  <dc:creator>admin</dc:creator>
  <dc:description/>
  <cp:keywords/>
  <dc:language>en-US</dc:language>
  <cp:lastModifiedBy>Anna Pikus</cp:lastModifiedBy>
  <dcterms:modified xsi:type="dcterms:W3CDTF">2024-08-02T11:40:00Z</dcterms:modified>
  <cp:revision>11</cp:revision>
  <dc:subject/>
  <dc:title/>
</cp:coreProperties>
</file>